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6615" cy="1469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х.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№119 от «11» ноября 2014 г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ерство общего 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ел контроля и надзор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по надзору 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ю в сфере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странении нарушений лицензионных требований и услов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Предписания об устранении нарушений лицензионных требований и условий №201401272157-п от 26.06.2014г. по итогам плановой выездной проверки по соблюдению лицензионных требований и условий при осуществлении образовательной деятельности в отношении негосударственного частного учреждения Профессиональной образовательной организации «Уральский институт подготовки кадров «21-й век», проведенной на основании приказа Министерства общего и профессионального образования Свердловской области от 07.05.2014 № 668-кн «О проведении плановой выездной проверки организации, осуществляющей образовательную деятельность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оставляем информацию об устранении выявленных наруш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ные наруш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ные мероприят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ыявлены нарушения части 1 статьи 91 Федерального закона от 29 декабря 2012 года № 273-ФЗ «Об образовании в Российской Федерации», поскольку в учреждении в 2014 году реализуются образовательные программы, не указанные в приложении к лицензии (реализуются программы дополнительного образования детей и взрослых, которые оформляются как программы дополнительного профессионального образования (повышение квалификации), а именно следующие программы: «Швейное дело», «Сварка в быту», «Мастер по прическам», «Парикмахер-универсал», «Создание веб-сайтов средствами некоммерческого хостинга» и «Пользователь персонального компьютера»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Реализация программ «Швейное дело», «Сварка в быту», «Мастер по прическам», «Парикмахер –универсал», «Создание веб-сайтов средствами некоммерческого хостинга» и «Пользователь персонального компьютера» прекращена, как не относящихся к программам повышения квалификации, коими они не являются, (приказ по УИПК «21-й век» №44/1 от 26.06.2014г.(копия приказа прилагается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явлены нарушения части 2 статьи 37 Федерального закона от 29 декабря 2012 года № 273-ФЗ «Об образовании в Российской Федерации», поскольку в расписании учебных занятий учреждения не предусмотрены перерывы для питания обучающихс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Перерывы для питания обучающихся установлены расписанием учебных занятий в соответствии с приказом № 44/2 от 26.06.2014г. (копии приказа и расписаний прилагаютс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 результатам проверки проведено заседание учебно-методического совета с обсуждением мер по устранению причин и условий выявленных нарушений, а также мероприятий по их предупреждени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Лица, допустившие выявленные нарушения, привлечены к дисциплинарной ответственности. (приказ № 44/3 от 26.06.2014г. прилагается).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sz w:val="32"/>
          <w:szCs w:val="24"/>
          <w:lang w:eastAsia="ru-RU"/>
        </w:rPr>
      </w:pPr>
      <w:r>
        <w:rPr>
          <w:rFonts w:eastAsia="Times New Roman" w:cs="Arial Narrow" w:ascii="Arial Narrow" w:hAnsi="Arial Narrow"/>
          <w:b/>
          <w:bCs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sz w:val="32"/>
          <w:szCs w:val="24"/>
          <w:lang w:eastAsia="ru-RU"/>
        </w:rPr>
      </w:pPr>
      <w:r>
        <w:rPr>
          <w:rFonts w:eastAsia="Times New Roman" w:cs="Arial Narrow" w:ascii="Arial Narrow" w:hAnsi="Arial Narrow"/>
          <w:b/>
          <w:bCs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sz w:val="32"/>
          <w:szCs w:val="24"/>
          <w:lang w:eastAsia="ru-RU"/>
        </w:rPr>
      </w:pPr>
      <w:r>
        <w:rPr>
          <w:rFonts w:eastAsia="Times New Roman" w:cs="Arial Narrow" w:ascii="Arial Narrow" w:hAnsi="Arial Narrow"/>
          <w:b/>
          <w:bCs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ктор УИПК «21-й век»                                                                             А.С.Воробьев</w:t>
      </w:r>
    </w:p>
    <w:sectPr>
      <w:type w:val="nextPage"/>
      <w:pgSz w:w="11906" w:h="16838"/>
      <w:pgMar w:left="1134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366" w:hanging="0"/>
      <w:outlineLvl w:val="0"/>
    </w:pPr>
    <w:rPr>
      <w:rFonts w:ascii="Times New Roman" w:hAnsi="Times New Roman" w:eastAsia="Times New Roman" w:cs="Times New Roman"/>
      <w:b/>
      <w:sz w:val="3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8:05:00Z</dcterms:created>
  <dc:creator>Гость</dc:creator>
  <dc:description/>
  <cp:keywords/>
  <dc:language>en-US</dc:language>
  <cp:lastModifiedBy>Марина</cp:lastModifiedBy>
  <cp:lastPrinted>2014-11-11T13:15:00Z</cp:lastPrinted>
  <dcterms:modified xsi:type="dcterms:W3CDTF">2014-11-11T13:20:00Z</dcterms:modified>
  <cp:revision>3</cp:revision>
  <dc:subject/>
  <dc:title/>
</cp:coreProperties>
</file>